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8"/>
        <w:gridCol w:w="1412"/>
        <w:gridCol w:w="540"/>
        <w:gridCol w:w="1323"/>
        <w:gridCol w:w="142"/>
        <w:gridCol w:w="74"/>
        <w:gridCol w:w="619"/>
        <w:gridCol w:w="725"/>
        <w:gridCol w:w="1046"/>
        <w:gridCol w:w="1213"/>
        <w:gridCol w:w="859"/>
      </w:tblGrid>
      <w:tr>
        <w:trPr/>
        <w:tc>
          <w:tcPr>
            <w:tcW w:w="537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риложение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у принятия решений о подготовке и реализац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нвестиций, 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кращении реализац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нвестиций в объекты капитального строительст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обственности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Абин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9910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Форма информации</w:t>
              <w:br/>
              <w:t xml:space="preserve">об объекте капитального строительства </w:t>
            </w:r>
          </w:p>
        </w:tc>
      </w:tr>
      <w:tr>
        <w:trPr/>
        <w:tc>
          <w:tcPr>
            <w:tcW w:w="991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именование объекта капитального строительства согласно проектной документации (или предполагаемое наименование объекта капит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а - в случае отсутствия утвержденной в установленн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ом Российской Федерации порядке проектной документации на дату подготовки проекта реш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сновные технико-экономические показатели по объек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(цель осуществления бюджет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й): строительство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, в том числе 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ами реставраци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перевооружени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(прирост мощности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капитального строительства, подлежащая вводу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бъем финансового обеспечения</w:t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6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й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меч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подготовке и реализации бюджетных инвестиций в объекты капитального строительства муниципальной собственности муниципального образования Абинский район объем финансового обеспечения объекта капитального строительства в графе «предшествующий период» отражается одной суммой без распределения по годам. В случае внесения изменений в решение о подготовке и реализации бюджетных инвестиций в объекты капитального строительства муниципальной собственности муниципального образования Абинский район объем финансового обеспечения объекта капитального строительства в графе «предшествующий период» отражается без изменений.</w:t>
            </w:r>
          </w:p>
        </w:tc>
      </w:tr>
      <w:tr>
        <w:trPr/>
        <w:tc>
          <w:tcPr>
            <w:tcW w:w="991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раслевого органа администрации муниципального образования Абинский район</w:t>
            </w:r>
          </w:p>
        </w:tc>
        <w:tc>
          <w:tcPr>
            <w:tcW w:w="20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                                                        Г.А. Косович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21:00Z</dcterms:created>
  <dc:creator>SarkisovaMG</dc:creator>
  <dc:description/>
  <cp:keywords/>
  <dc:language>en-US</dc:language>
  <cp:lastModifiedBy>Елена В. Белик</cp:lastModifiedBy>
  <cp:lastPrinted>2014-12-25T17:43:00Z</cp:lastPrinted>
  <dcterms:modified xsi:type="dcterms:W3CDTF">2022-09-29T05:59:00Z</dcterms:modified>
  <cp:revision>32</cp:revision>
  <dc:subject/>
  <dc:title/>
</cp:coreProperties>
</file>